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/νση Διαχείρισης Ανθρωπίνων Πόρ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Γενικός Δ/ντης Διοικητικών και Οικονομικών Υπηρεσι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ι Τμημάτων Δ/νσης Διαχείρισης Ανθρωπίνων Πόρ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Προϊστάμενος της Δ/νσης Διαχείρισης Ανθρωπίνων Πό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ή ΤΕ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 Διαχείρισης Ανθρωπίνων Πόρων, των Τμημάτων που εποπτεύει και των Διευθύνσεων που  συνεργάζεται η συγκεκριμένη Διεύθυνση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ήρηση και εφαρμογή του συνόλου των διαδικασιών, που αποσκοπούν στην ορθολογική διαχείριση του ανθρώπινου δυναμικού του Δήμ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ήρηση των διαδικασιών που σχετίζονται  με την υπηρεσιακή κατάσταση των υπαλλήλ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αρμοδ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 Διαχείρισης Ανθρωπίνων Πόρων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Διοικητικής Υποστήριξης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Μητρώων και Διαδικασιών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Μισθοδοσίας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Επιθεώρησης Εργασίας Προσωπικού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 Ανάπτυξης Ανθρώπινου Δυναμικού και Κεφαλαιοποίησης της Γνώ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,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ΑΕΙ ή ΤΕΙ της ημεδαπής ή ισότιμων σχολών της αλλοδαπής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γνώση ξένης γλώσσας κυρίως αγγλικής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Τμήματος ή/και Διεύθυνσ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Δ/ντ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13:00Z</dcterms:created>
  <dc:creator>e.pazvanti</dc:creator>
  <dc:description/>
  <cp:keywords/>
  <dc:language>en-US</dc:language>
  <cp:lastModifiedBy>v.vlachioti</cp:lastModifiedBy>
  <cp:lastPrinted>2014-10-15T09:49:00Z</cp:lastPrinted>
  <dcterms:modified xsi:type="dcterms:W3CDTF">2014-10-15T07:38:00Z</dcterms:modified>
  <cp:revision>10</cp:revision>
  <dc:subject>ΠΕΡΙΓΡΑΜΜΑ ΘΕΣΗΣ ΕΡΓΑΣΙΑΣ</dc:subject>
  <dc:title>Ver.1.0 date 01/07/2014</dc:title>
</cp:coreProperties>
</file>